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3/14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, LAPTOPÓW, TABLETU, DRUKAREK, URZĄDZEŃ WIELOFUNKCYJNYCH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DLA AKADEMII IM JANA DŁUGOSZA  W CZĘSTOCHOWIE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4-01-21T16:12:00Z</dcterms:modified>
  <cp:revision>22</cp:revision>
  <dc:subject/>
  <dc:title/>
</cp:coreProperties>
</file>